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6.   The Nation-State in the Global Economy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The idea that the nation-state has been undetermined by the transnational forces of economic globalization has appeared in writings on the international system and on the international economy. Many writings have argued that international organizations and nongovernmental actors are replacing the nation-states as the dominant actors in the international system.</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At the beginning of the twenty-first century, the nation-state is clearly under serious attack from both above and below, and there is no doubt that there have been very important changes. Within many nations, the politics identity and ethnic conflict is challenging the integrity of states, as ethnic and regional groups seek independence or at least greater autonomy. Nevertheless, both the extent of globalization and the consequences of economic globalization for the nation-state have been considerably exaggerated. For better or for worse, this is still a state-dominated world.</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Economic globalization is much more limited than many realize, and consequently, its overall impact on the economic role of the state is similarly limited.</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The Limited Nature of Economic Globaliza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s the twenty-first century opens, the world is not as well integrated as it was in a number of respects prior to World War I. Twentieth-century changes appear primarily in the form of the greatly increased speed and absolute magnitude of economic flows across national borders and in the inclusion of more and more countries in the global economy. Yet, economic globalization is largely confined to North America, Western Europe, and Pacific Asia. And even Though these industrial economies have become much more open, imports and investments from abroad are still small compared to the size of the domestic economies.</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lthough trade has grown enormously in during the past half century, trade still accounts for relatively small portion of most economies. The largest portions of foreign direct investment flows are invested in the United States, Western Europe, and China. International alone can be accurately described as a global phenomenon. Yet, even the globalization of finance must be qualified, as much of international finance is confined to short-term and speculative investment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The most important measure of economic integration and interdependence of distinct economies is what economists call the “law of one price.” If identical goods and services in different economies have the same or nearly equal prices, then economist consider the economies to be closely integrated with one another. When the law of one price is applied to United States, it is clear that American prices differ greatly from those of other countries, especially Japan’s. Price differentials in the cost of labor around the world are particularly notable, and there are large disparities in wages. All of this suggests that the world is not as integrated as many proclaim.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significant and sizable decline in migration is one of the major differences between late-nineteenth-century globalization and globalization of the early twenty-first-century. During the past half-century the, United States has been the only country to welcome large numbers of new citizens. Although the Western Europe has accepted a flood of refugees and “ guest workers.” All these streams of migration became powerful determinants of the structure of the world economy. In the early twenty-first century, labor migration is no longer a major feature of the world economy, and even within the European Union, migration from one member nation to another is relatively low.</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Barriers to labor migration are built by policies intended to protect the real wages and social welfare of the nation’s citizens. For the billions of people in poor countries, national borders certainly remain an important feature of the global economy.</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Alleged Consequences of Economic Globaliza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Economic changes at the ends of the twentieth century have been a shift in industrialized countries from manufacturing to services and several revolutionary technological developments associated with the computer, including emergence of the internet and information economy. The skills and education required by jobs in the computer age place unskilled labor in the industrialized countries at a severe disadvantage in their wages and job securi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Many of the problems alleged to be the result of economic globalization are really the consequence of unfortunate national policies and government decision. Environmentalists rage against globalization and its evils; yet, most environmental damage is the result of policies and behaviors of national governments. Unfortunately large farms and agribusiness are now best suited to take full advantage of such economic/technological chang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tendency to blame globalization for many vexing problems of modern life is due in part to nationalistic and xenophobic attitudes on the political right and an anticapitalism mentality on the political lef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In almost all cases, such other factors as technological changes, national policies, or the triumph of conservative economic ideologies carry primary   responsibility for these developments. Those particularly concerned about income inequalities among national societies should recognize that globalization in the form of exports from industrializing to industrialized countries has actually greatly benefited the industrializing countries; furthermore very few countries has developed in this century without active participation in the global econom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Effectiveness in Macroeconomic Poli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Macroeconomic policy consists of two basic tools for managing a national economy: fiscal policies and monetary policies. The principal instruments in fiscal policy are taxation and government expenditures. Through lowering or raising taxes and/or increasing or decreasing national expenditures, the federal government (Congress and the Executive) can affect the national level of economic activities. Whereas a federal budget deficit (spending more than tax receipts) will stimulate the economy, a budget surplus (spending less than tax receipts) will decrease economic activities. Monetary policy works through its determination of the size and velocity of a nation’s money supply. The Federal Reserve can stimulate or depress the level of economic activities by increasing or restricting the supply of dollars available to consumers and producers. The principal method employed by the Federal Reserve to achieve this goal is to determine the national level of interest rates; whereas a low interest rate stimulates economic growth, a high rate depresses it. The economic globalization is believed to have undermined the efficacy of fiscal and monetary poli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Every nation is confronted by an inevitable trade-off among the following three desirable goals of economic policy: fixed exchange rates, national autonomy in macroeconomic policy, and international capital mobility. Unfortunately a government cannot achieve all three of these goals simultaneously. It can obtain at most 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Such an analysis tells us that although economic globalization does constrain government policy options, it does not impose a financial strait-jacket on national macroeconomic polici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Different domestic economic interests also have differing preferences. Whereas export businesses have a strong interest in the exchange rate, domestic-oriented businesses place a higher priority on national policy autonomy. Investors prefer freedom of capital movement, whereas labor tends to be opposed to such movement, unless the movement should mean increased investment in their own nation.  Economic globalization in itself does not prevent a nation from using macroeconomic policies for managing its econom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mechanism employed to conduct monetary policy have not seriously affected by globalization. Although various central banks operate differently from one another, an examination of the ways in which the American Federal Reserve (the Fed) steers the American economy is instructive and reveals that, at least in the American case, globalization has had only minimal effect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rough its power to increase and decrease the number of dollars available to consumers and producers (liquidity), the Fed is able to steer the overall economy. The level of national economic activity is strongly influenced by the size of nation’s money supply; an increase in the money supply stimulates economic activities and a decrease slows down economic activity. The Fed has three basic instruments to influence the nation’s supply of money. The first directly affects the money supply; the other tools work indirectly through the banking syst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Fed’s primary means for management of the economy is “open market operation,” conducted through the Open Market Desk of the Federal Reserve Bank of New York. Through sale or purchase of U.S. Government bonds directly to the public, the Fed can influence the overall level of national economic activi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Fed can also change the discount rate, which is the interest rate on loans that the Fed makes directly to the nation’s commercial banks. By lending to private banks and increasing the reserves of those banks, the Fed’s enables banks to make more loans and thus to increase the nation’s money supply. Whereas raising the discount rate decrease loans money creation, lowering of the discount rate increase loans and money crea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nother tool of that Fed has available is its authority to determine the reserve requirements of the nation’s bank. Reserve requirements specify the minimal size of monetary reserves that a bank must hold against deposits subject to withdrawal. Reserve requirements thus determine the amount of money that a bank is permitted to lend and, thereby, how much money the bank can place in circulation. This method of changing the money supply is used infrequently because changed reserve requirements can be very disruptive to the banking system.</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Economic globalization has made the task of managing an economy easier in some ways and more difficult in others. On the one hand, globalization has enabled governments to borrow more on freely. Fearing collapse of the dollar, investors could one day flee dollar-denominated assets for safer assets denominated in others currencies. The consequences of such flight could be devastating for the United States and for the rest of the world economy. Thus, although economic globalization has increased the latitude of governments to pursue expansionary economic policies through borrowing excessively abroad.</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Economic globalization and the greater openness of domestic economies have also modified the rules of economic policy. Certainly, the increasing openness of national economies has made the exercise of macroeconomic policy more complex difficult. This does not mean that a national government can no longer guide the economy around the dangerous shoals of inflation and recession, but it does mean that the risk of shipwreck has grown.</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The Need for Historical Perspectiv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The globalization thesis lacks a historical perspective. As proponents of the globalization thesis contrast economic policy in the twenty-first century to this imagined past, they conclude that nation-states, for the first time ever, have become constrained by the increased integration of national economies through trade, financial flows, and the activities of multinational firms. When viewed from a more accurate historical perspective, the relationship of state and market in the contemporary era is neither practically startling not revolutionary.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Throughout the twentieth century, the relationship of the state and market indeed changed significantly as governments harnessed their economics for total war and to meet their citizens rising economic expectations. The world wars of the twentieth century, the Great Depression of the 1930’s, and the immense economic demands of the Cold War elevated the state’s role in the economy. During periods of intense concern about security, and national governments used new tools to manage their economies and began to exercise unprecedented control over their economies. The Great Depression, the rise of organized labor, and the sacrifices imposed on societies by World War II led Western governments to expand their activities to guarantee the welfare of their citizen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Conclusion</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argument that the nation-state is in retreat is most applicable to the United States, Western Europe, and perhaps  Japan. The end of Cold War represented the end of a century and a half of rapid economic development and political/military conflict. The bellicose epoch appears to have ended, and the industrialized countries may be retreating to their more modest late-nineteenth-century status. Yet, one must ask whether the forces of nationalism, industrialization, and state-creation might not be causing a repeat of the tragic Western experience in the developing economies of Asia, Africa, and elsewhere! Thus far, there is little evidence to suggest that these countries will avoid repeating the mistakes made by industrialized war.</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QUESTIONS:</w:t>
      </w:r>
    </w:p>
    <w:p>
      <w:pPr>
        <w:pStyle w:val="Normal"/>
        <w:autoSpaceDE w:val="false"/>
        <w:spacing w:lineRule="auto" w:line="240" w:before="0" w:after="0"/>
        <w:ind w:firstLine="7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ind w:firstLine="720"/>
        <w:jc w:val="both"/>
        <w:rPr/>
      </w:pPr>
      <w:r>
        <w:rPr>
          <w:rFonts w:cs="Times New Roman" w:ascii="Times New Roman" w:hAnsi="Times New Roman"/>
          <w:sz w:val="24"/>
          <w:szCs w:val="24"/>
        </w:rPr>
        <w:t>1. How it is called the most important measure of economic integration and interdependence of distinct economies?</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2. In what basic tools macroeconomic policy consists?</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3. Which are those three desirable goals of economic policy?</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4. For what countries globalization has had only minimal effects?</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5. By who’s size of, the level of national economic activity is strongly influenced?</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ar-SA" w:eastAsia="zh-CN"/>
    </w:rPr>
  </w:style>
  <w:style w:type="character" w:styleId="WW8Num1z0">
    <w:name w:val="WW8Num1z0"/>
    <w:qFormat/>
    <w:rPr>
      <w:rFonts w:ascii="Calibri;Century Gothic" w:hAnsi="Calibr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Century Gothic" w:hAnsi="Calibri;Century Gothic" w:eastAsia="Times New Roman" w:cs="TimesNewRoman,Bol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21:36:00Z</dcterms:created>
  <dc:creator>quad_mc</dc:creator>
  <dc:description/>
  <cp:keywords/>
  <dc:language>en-US</dc:language>
  <cp:lastModifiedBy>Owner</cp:lastModifiedBy>
  <cp:lastPrinted>2007-12-08T19:17:00Z</cp:lastPrinted>
  <dcterms:modified xsi:type="dcterms:W3CDTF">2007-12-17T08:54:00Z</dcterms:modified>
  <cp:revision>6</cp:revision>
  <dc:subject/>
  <dc:title/>
</cp:coreProperties>
</file>