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 THE TRADING SYSTEM</w:t>
      </w:r>
    </w:p>
    <w:p>
      <w:pPr>
        <w:pStyle w:val="Normal"/>
        <w:jc w:val="center"/>
        <w:rPr>
          <w:b/>
          <w:b/>
          <w:sz w:val="32"/>
          <w:szCs w:val="32"/>
        </w:rPr>
      </w:pPr>
      <w:r>
        <w:rPr>
          <w:b/>
          <w:sz w:val="32"/>
          <w:szCs w:val="32"/>
        </w:rPr>
      </w:r>
    </w:p>
    <w:p>
      <w:pPr>
        <w:pStyle w:val="Normal"/>
        <w:ind w:firstLine="540"/>
        <w:rPr>
          <w:b/>
          <w:b/>
        </w:rPr>
      </w:pPr>
      <w:r>
        <w:rPr>
          <w:b/>
        </w:rPr>
        <w:t>THE DEBATE OVER FREE TRADE</w:t>
      </w:r>
    </w:p>
    <w:p>
      <w:pPr>
        <w:pStyle w:val="Normal"/>
        <w:jc w:val="both"/>
        <w:rPr>
          <w:b/>
          <w:b/>
        </w:rPr>
      </w:pPr>
      <w:r>
        <w:rPr>
          <w:b/>
        </w:rPr>
      </w:r>
    </w:p>
    <w:p>
      <w:pPr>
        <w:pStyle w:val="Normal"/>
        <w:ind w:firstLine="540"/>
        <w:jc w:val="both"/>
        <w:rPr/>
      </w:pPr>
      <w:r>
        <w:rPr/>
        <w:t xml:space="preserve">The liberal doctrine of free trade is based on the principles of the market system formulated by classical economists. Trade liberalization would lead to efficient trade patterns determined by the principle of comparative advantage, which is by relative factor prices of land, capital and labor. Adoption of the principle of comparative advantage or comparative cost would ensure that a country would achieve greater welfare through participation in foreign trade than through trade protection. The commitment to free trade is the belief that the purpose of economic activity is to benefit consumer and maximize global wealth. Free trade also maximizes consumer choice, reduces prices and facilitates efficient use of the world’s scarce resources. The primary purpose of exports is to pay for imports rather than to enhance the power of the state. </w:t>
      </w:r>
    </w:p>
    <w:p>
      <w:pPr>
        <w:pStyle w:val="Normal"/>
        <w:ind w:firstLine="540"/>
        <w:jc w:val="both"/>
        <w:rPr/>
      </w:pPr>
      <w:r>
        <w:rPr/>
        <w:t>The trade liberalization produce a number of specific benefits: increases competition in domestic markets and undermines anticompetitive practices, lowers prices, increases consumer choice and increases national efficiency. Also, free trade increases both national and global wealth by enabling countries to specialize and to export those goods and services which they have a comparative advantage while importing those goods and services in which they lack comparative advantage. Free trade also encourages the international spread of technology and know – how around the globe and thus provides developing economies with the opportunity to catch up in income and productivity with more advanced economies.</w:t>
      </w:r>
    </w:p>
    <w:p>
      <w:pPr>
        <w:pStyle w:val="Normal"/>
        <w:ind w:firstLine="540"/>
        <w:jc w:val="both"/>
        <w:rPr/>
      </w:pPr>
      <w:r>
        <w:rPr/>
        <w:t xml:space="preserve">Trade protection also has a negative impact on income distribution like a tariff or other restrictive measure which creates economic or monopoly rents and shifts income from consumers and nonprotected sectors to the protected sectors of the economy. In the late 1980s, American import restriction for flat panels and memory chips for computers raised costs for American computer makers and thus made them less competitive. Also, a good example is the restrains on Japanese automobile imports into US in the early 1980s, action that has proved to be very advantageous for the Japanese automobile industry and at the same time it decreased the competitive stimulus to the American automobile industry. </w:t>
      </w:r>
    </w:p>
    <w:p>
      <w:pPr>
        <w:pStyle w:val="Normal"/>
        <w:ind w:firstLine="540"/>
        <w:jc w:val="both"/>
        <w:rPr/>
      </w:pPr>
      <w:r>
        <w:rPr/>
        <w:t xml:space="preserve">One of the most serious dangers of trade restrictions is that they tend to protect declining noncompetitive industries. </w:t>
      </w:r>
    </w:p>
    <w:p>
      <w:pPr>
        <w:pStyle w:val="Normal"/>
        <w:ind w:firstLine="540"/>
        <w:jc w:val="both"/>
        <w:rPr/>
      </w:pPr>
      <w:r>
        <w:rPr/>
        <w:t xml:space="preserve">The one important exception in the superiority of free trade over trade protection is the protection of infant industries, industries which if are protected from international competition will become sufficiently strong and competitive to enable it to survive when protection is eventually removed. Another important problem is that no theoretical or other means exists to determine whether or not a particular infant industry, if protected, could eventually achieve competitive position in world markets. </w:t>
      </w:r>
    </w:p>
    <w:p>
      <w:pPr>
        <w:pStyle w:val="Normal"/>
        <w:ind w:firstLine="540"/>
        <w:jc w:val="both"/>
        <w:rPr/>
      </w:pPr>
      <w:r>
        <w:rPr/>
        <w:t>Economic nationalists regard trade protection as a tool of state creation and statecraft. For example, a trade surplus is considered beneficial for national security. Many representatives of less developed countries believe that trade with industrialized countries is a form of imperialism; they fear that free trade benefits only the developed economy and leads to dependence of the less developed countries on the developed ones. In developed economies, proponents of trade protection reject free trade and other forms of globalization as threats to jobs, wages and domestic social welfare. In recent decades, more and more environmentalists have denounced trade as a threat to the environment.</w:t>
      </w:r>
    </w:p>
    <w:p>
      <w:pPr>
        <w:pStyle w:val="Normal"/>
        <w:ind w:firstLine="540"/>
        <w:jc w:val="both"/>
        <w:rPr/>
      </w:pPr>
      <w:r>
        <w:rPr/>
        <w:t>The most systematic economic rationale for economic nationalism and trade protection was provided by Friedrich List, who argued that every industrial nation has pursued and should pursue protectionist policies in order to safeguard its infant industries. List believed that free trade was the policy of the strong.</w:t>
      </w:r>
    </w:p>
    <w:p>
      <w:pPr>
        <w:pStyle w:val="Normal"/>
        <w:ind w:firstLine="540"/>
        <w:jc w:val="both"/>
        <w:rPr/>
      </w:pPr>
      <w:r>
        <w:rPr/>
        <w:t xml:space="preserve">At the beginning of the twenty-first century, many trade protectionists advocate promotion through national industrial policies of high-tech and certain other favored sectors in order to build the nation’s industrial strength and increase its competitiveness. They believe that the state should guide and shape the overall industrial and technological structure of the society through trade protection, industrial policy and other forms of government intervention. </w:t>
      </w:r>
    </w:p>
    <w:p>
      <w:pPr>
        <w:pStyle w:val="Normal"/>
        <w:ind w:firstLine="540"/>
        <w:jc w:val="both"/>
        <w:rPr/>
      </w:pPr>
      <w:r>
        <w:rPr/>
        <w:t>Although in its efforts to catch up with West, Japan has conspicuously and aggressively pursued an industrial policy, industrial policies have also been employed by the United Stated, Western Europe and many developing economies to promote industries believed important for national security and economic development.</w:t>
      </w:r>
    </w:p>
    <w:p>
      <w:pPr>
        <w:pStyle w:val="Normal"/>
        <w:ind w:firstLine="540"/>
        <w:jc w:val="both"/>
        <w:rPr/>
      </w:pPr>
      <w:r>
        <w:rPr/>
        <w:t xml:space="preserve">Economists have strongly disputed the alleged benefits of trade protection. Trade protection reduces both national and international economic efficiency by preventing countries from exporting those goods and services in which they have a comparative advantage and from importing those goods and services in which they have a lack comparative advantage. Protection also decreases the incentives of firms to innovate and thus climb the technological ladder. The protectionist argument that competition from low-wage economies lowers wages and causes unemployment in industrialized economies is rejected by most of economists; they point out that the principal cause of the economic plight of unskilled workers in the developed economies is the rapid technological change caused by the computer and the information economy, both of which favor highly skilled worker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540"/>
        <w:rPr>
          <w:b/>
          <w:b/>
        </w:rPr>
      </w:pPr>
      <w:r>
        <w:rPr>
          <w:b/>
        </w:rPr>
        <w:t>TRADE AND THE ECONOMY</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There are several misunderstandings regarding what trade does and does not do, and these misunderstandings have fueled protectionist rhetoric.</w:t>
      </w:r>
    </w:p>
    <w:p>
      <w:pPr>
        <w:pStyle w:val="Normal"/>
        <w:jc w:val="both"/>
        <w:rPr/>
      </w:pPr>
      <w:r>
        <w:rPr>
          <w:rFonts w:eastAsia="Times New Roman"/>
        </w:rPr>
        <w:t xml:space="preserve">         </w:t>
      </w:r>
      <w:r>
        <w:rPr/>
        <w:t>One of the misunderstandings is that a nation’s trade deficit is due to the “unfair trade practices” of a country’s trading partners. Obviously, some countries do cheat and gain temporary advantage in trade. The trade/payments balance of a country is a result of a nation’s spending patterns and is due, in particular, to the difference between national savings and domestic investment. A country with a high savings rate relative to its investment rate will have a trade/payments surplus. On the other hand, a nation with a savings rate that is low relative to its investment rate will have a trade/payments deficit. The behavior of a nation‘s trading partner does not affect the former’s   trade/payments balance.</w:t>
      </w:r>
    </w:p>
    <w:p>
      <w:pPr>
        <w:pStyle w:val="Normal"/>
        <w:jc w:val="both"/>
        <w:rPr/>
      </w:pPr>
      <w:r>
        <w:rPr>
          <w:rFonts w:eastAsia="Times New Roman"/>
        </w:rPr>
        <w:t xml:space="preserve">        </w:t>
      </w:r>
      <w:r>
        <w:rPr/>
        <w:t>Another misunderstanding is the belief that imports from low-wage developing countries are responsible for increasing wage inequality in the United States and for unemployment in Western Europe. A large number of Americans, particularly organized labor, blame manufactured and other imports from low-wage economies for income inequality and job insecurity and demand restrictions on imports. Protectionists like Ross Perot and Patrick Buchanan have asked how an American worker earning $20 or more an hour could possibly compete against billions of Chinese, Indians, Indonesians and Bangladeshi earning less that $20 an hour! Globalization also increased immigration of workers from poorer countries into the advanced industrial countries, workers who then “take jobs away” from local workers.</w:t>
      </w:r>
    </w:p>
    <w:p>
      <w:pPr>
        <w:pStyle w:val="Normal"/>
        <w:jc w:val="both"/>
        <w:rPr/>
      </w:pPr>
      <w:r>
        <w:rPr>
          <w:rFonts w:eastAsia="Times New Roman"/>
        </w:rPr>
        <w:t xml:space="preserve">         </w:t>
      </w:r>
      <w:r>
        <w:rPr/>
        <w:t>Technological advances such as the computer and information economy significantly decreased the demand for low-skilled workers and greatly increased the demand for skilled, especially college-educated, workers. Furthermore, these economists have noted that the relatively small trade flows between the United States and low-wage economies cannot possibly explain the roughly 30 percent difference in wages between   skilled/college-educated and unskilled workers in America.</w:t>
      </w:r>
    </w:p>
    <w:p>
      <w:pPr>
        <w:pStyle w:val="Normal"/>
        <w:jc w:val="both"/>
        <w:rPr/>
      </w:pPr>
      <w:r>
        <w:rPr>
          <w:rFonts w:eastAsia="Times New Roman"/>
        </w:rPr>
        <w:t xml:space="preserve">         </w:t>
      </w:r>
      <w:r>
        <w:rPr/>
        <w:t>At the beginning of the twenty-first century, advanced economies are rapidly shifting from unskilled, blue-collar, labor-intensive industries to service industries and to greater reliance on skilled labor in manufacturing as well as in other aspects of economic life. This structural change parallels the shift from agriculture to manufacturing in the late nineteenth century when, as agriculture became more mechanized, superfluous farm workers migrated from the land to the factory. The new service- and knowledge-based industries require more highly skilled workers than in the past, and this means that the demand for unskilled workers has declined dramatically throughout the American economy.</w:t>
      </w:r>
    </w:p>
    <w:p>
      <w:pPr>
        <w:pStyle w:val="Normal"/>
        <w:jc w:val="both"/>
        <w:rPr/>
      </w:pPr>
      <w:r>
        <w:rPr>
          <w:rFonts w:eastAsia="Times New Roman"/>
        </w:rPr>
        <w:t xml:space="preserve">        </w:t>
      </w:r>
      <w:r>
        <w:rPr/>
        <w:t>British economist Adrian Wood disagrees with consensus among economists and points out that competition from low-wage countries has stimulated labor-saving technological change in the United States and thereby reduced the demand for low-wage labor. It is certain that trade protection is not a wise solution to the problems of stagnant wages, income inequality and job insecurity. The solution lies in job-training programs and other programs to aid adjustment to rapidly changing economic and technological developments.</w:t>
      </w:r>
    </w:p>
    <w:p>
      <w:pPr>
        <w:pStyle w:val="Normal"/>
        <w:jc w:val="both"/>
        <w:rPr/>
      </w:pPr>
      <w:r>
        <w:rPr>
          <w:rFonts w:eastAsia="Times New Roman"/>
        </w:rPr>
        <w:t xml:space="preserve">        </w:t>
      </w:r>
      <w:r>
        <w:rPr/>
        <w:t>A country’s unemployment rate is determined principally by its macroeconomic policies. In a well-functioning economy, trade does not decrease or increase unemployment.</w:t>
      </w:r>
    </w:p>
    <w:p>
      <w:pPr>
        <w:pStyle w:val="Normal"/>
        <w:jc w:val="both"/>
        <w:rPr/>
      </w:pPr>
      <w:r>
        <w:rPr>
          <w:rFonts w:eastAsia="Times New Roman"/>
        </w:rPr>
        <w:t xml:space="preserve">        </w:t>
      </w:r>
      <w:r>
        <w:rPr/>
        <w:t>Trade does create losers as well as winners in the areas of both wages and employment. Economic sectors in which a nation possesses or wins a comparative advantage gain from trade, while sectors in which a nation loses comparative advantage suffer. As losers frequently feel the pain more acutely than winners feel the gain, both ethical and political reasons make it necessary that national policy assist or compensate workers and others harmed by trade liberalization. In any case, the worst response a nation can make to inevitable shifts in comparative advantage is to close itself off from the stimulus of trade competition.</w:t>
      </w:r>
    </w:p>
    <w:p>
      <w:pPr>
        <w:pStyle w:val="Normal"/>
        <w:ind w:firstLine="540"/>
        <w:jc w:val="both"/>
        <w:rPr>
          <w:rFonts w:eastAsia="Times New Roman"/>
        </w:rPr>
      </w:pPr>
      <w:r>
        <w:rPr>
          <w:rFonts w:eastAsia="Times New Roman"/>
        </w:rPr>
        <w:t xml:space="preserve"> </w:t>
      </w:r>
    </w:p>
    <w:p>
      <w:pPr>
        <w:pStyle w:val="Normal"/>
        <w:ind w:firstLine="720"/>
        <w:rPr>
          <w:b/>
          <w:b/>
        </w:rPr>
      </w:pPr>
      <w:r>
        <w:rPr>
          <w:b/>
        </w:rPr>
        <w:t>Revisions of Conventional Trade Theory</w:t>
      </w:r>
    </w:p>
    <w:p>
      <w:pPr>
        <w:pStyle w:val="Normal"/>
        <w:jc w:val="both"/>
        <w:rPr/>
      </w:pPr>
      <w:r>
        <w:rPr>
          <w:rFonts w:eastAsia="Times New Roman"/>
        </w:rPr>
        <w:t xml:space="preserve">           </w:t>
      </w:r>
      <w:r>
        <w:rPr/>
        <w:t>In the early 1930’s, Eli Heckscher and Bertil Ohlin introduced  the factor endowments or factor proportions model, that has been accepted as the standard explanation of international trade. The theory postulates that a country will specialize in the production and export of those products in which it has a cost advantage over other countries. This theory implies that:</w:t>
      </w:r>
    </w:p>
    <w:p>
      <w:pPr>
        <w:pStyle w:val="Normal"/>
        <w:numPr>
          <w:ilvl w:val="0"/>
          <w:numId w:val="1"/>
        </w:numPr>
        <w:tabs>
          <w:tab w:val="clear" w:pos="720"/>
          <w:tab w:val="left" w:pos="0" w:leader="none"/>
        </w:tabs>
        <w:ind w:left="-720" w:firstLine="720"/>
        <w:jc w:val="both"/>
        <w:rPr/>
      </w:pPr>
      <w:r>
        <w:rPr/>
        <w:t>a country will export those products that are intensive in its abundant factor:</w:t>
      </w:r>
    </w:p>
    <w:p>
      <w:pPr>
        <w:pStyle w:val="Normal"/>
        <w:numPr>
          <w:ilvl w:val="0"/>
          <w:numId w:val="1"/>
        </w:numPr>
        <w:tabs>
          <w:tab w:val="clear" w:pos="720"/>
          <w:tab w:val="left" w:pos="-540" w:leader="none"/>
        </w:tabs>
        <w:ind w:left="0" w:hanging="0"/>
        <w:jc w:val="both"/>
        <w:rPr/>
      </w:pPr>
      <w:r>
        <w:rPr/>
        <w:t>trade will benefit the owners of locally abundant factors and harm owners of the scarce factors:</w:t>
      </w:r>
    </w:p>
    <w:p>
      <w:pPr>
        <w:pStyle w:val="Normal"/>
        <w:numPr>
          <w:ilvl w:val="0"/>
          <w:numId w:val="1"/>
        </w:numPr>
        <w:tabs>
          <w:tab w:val="clear" w:pos="720"/>
        </w:tabs>
        <w:ind w:left="0" w:hanging="0"/>
        <w:jc w:val="both"/>
        <w:rPr/>
      </w:pPr>
      <w:r>
        <w:rPr/>
        <w:t>trade in factors (capital or labour) and trade in goods will have the same effect and can fully substitute for one another:</w:t>
      </w:r>
    </w:p>
    <w:p>
      <w:pPr>
        <w:pStyle w:val="Normal"/>
        <w:numPr>
          <w:ilvl w:val="0"/>
          <w:numId w:val="1"/>
        </w:numPr>
        <w:tabs>
          <w:tab w:val="clear" w:pos="720"/>
          <w:tab w:val="left" w:pos="0" w:leader="none"/>
        </w:tabs>
        <w:ind w:left="0" w:hanging="0"/>
        <w:jc w:val="both"/>
        <w:rPr/>
      </w:pPr>
      <w:r>
        <w:rPr/>
        <w:t>under certain circumstances, trade in goods will over time equalize the return (wages to labour and profits to capital) for each factor of production.</w:t>
      </w:r>
    </w:p>
    <w:p>
      <w:pPr>
        <w:pStyle w:val="Normal"/>
        <w:jc w:val="both"/>
        <w:rPr/>
      </w:pPr>
      <w:r>
        <w:rPr>
          <w:rFonts w:eastAsia="Times New Roman"/>
        </w:rPr>
        <w:t xml:space="preserve">           </w:t>
      </w:r>
      <w:r>
        <w:rPr/>
        <w:t>The basic problem with the model is that actual trading patterns frequently differ from what the theory predicts, so the concept was made increasingly elastic and has been modified and expanded to include such factors as human capital (skilled labour), “learning by doing”, technological innovation and especially economies of scale.</w:t>
      </w:r>
    </w:p>
    <w:p>
      <w:pPr>
        <w:pStyle w:val="Normal"/>
        <w:jc w:val="both"/>
        <w:rPr>
          <w:b/>
          <w:b/>
          <w:i/>
          <w:i/>
        </w:rPr>
      </w:pPr>
      <w:r>
        <w:rPr>
          <w:b/>
          <w:i/>
        </w:rPr>
      </w:r>
    </w:p>
    <w:p>
      <w:pPr>
        <w:pStyle w:val="Normal"/>
        <w:ind w:firstLine="720"/>
        <w:jc w:val="both"/>
        <w:rPr>
          <w:b/>
          <w:b/>
          <w:i/>
          <w:i/>
        </w:rPr>
      </w:pPr>
      <w:r>
        <w:rPr>
          <w:b/>
          <w:i/>
        </w:rPr>
        <w:t>Concept of human capital</w:t>
      </w:r>
    </w:p>
    <w:p>
      <w:pPr>
        <w:pStyle w:val="Normal"/>
        <w:jc w:val="both"/>
        <w:rPr/>
      </w:pPr>
      <w:r>
        <w:rPr>
          <w:rFonts w:eastAsia="Times New Roman"/>
        </w:rPr>
        <w:t xml:space="preserve">           </w:t>
      </w:r>
      <w:r>
        <w:rPr/>
        <w:t>This was an important modification made by Wassily Leontief, the so called “Leontief Paradox”. He discovered that America, in spite of the fact that it was capital-rich country and so would have a comparative advantage in capital-intensive goods, had actually a comparative advantage in exporting labor–intensive goods. This paradox was eventually resolved by introduction of the concepts of “human capital” and of economies of scale, that emphasized the importance of training, education, and know-how which had as a result an increase in the skills and productivity of American workers.</w:t>
      </w:r>
    </w:p>
    <w:p>
      <w:pPr>
        <w:pStyle w:val="Normal"/>
        <w:ind w:firstLine="720"/>
        <w:jc w:val="both"/>
        <w:rPr>
          <w:b/>
          <w:b/>
          <w:i/>
          <w:i/>
        </w:rPr>
      </w:pPr>
      <w:r>
        <w:rPr>
          <w:b/>
          <w:i/>
        </w:rPr>
        <w:t>Rise of Intraindustry Trade</w:t>
      </w:r>
    </w:p>
    <w:p>
      <w:pPr>
        <w:pStyle w:val="Normal"/>
        <w:jc w:val="both"/>
        <w:rPr/>
      </w:pPr>
      <w:r>
        <w:rPr>
          <w:rFonts w:eastAsia="Times New Roman"/>
        </w:rPr>
        <w:t xml:space="preserve">           </w:t>
      </w:r>
      <w:r>
        <w:rPr/>
        <w:t xml:space="preserve">Since the freeing of trade through successive GATT negotiations, most trade has taken place, contrary to the H-O theory, between countries with similar factor endowments: most exports of industrialized economies go to other industrialized countries. </w:t>
      </w:r>
      <w:r>
        <w:rPr>
          <w:i/>
        </w:rPr>
        <w:t>Intraindustry trade</w:t>
      </w:r>
      <w:r>
        <w:rPr/>
        <w:t xml:space="preserve"> (characterizes north-north trade) entails an economy’s exporting and importing goods in the same sectors. </w:t>
      </w:r>
      <w:r>
        <w:rPr>
          <w:i/>
        </w:rPr>
        <w:t>Interindustry trade</w:t>
      </w:r>
      <w:r>
        <w:rPr/>
        <w:t xml:space="preserve"> (characterizes north-south trade), entails exporting and importing goods in very different sectors. This anomaly of existing export between countries with similar endowments can be explained by differing national tastes, product differentiation and economy of scale (for example Americans like big cars and Europeans small ones).</w:t>
      </w:r>
    </w:p>
    <w:p>
      <w:pPr>
        <w:pStyle w:val="Normal"/>
        <w:ind w:firstLine="720"/>
        <w:jc w:val="both"/>
        <w:rPr>
          <w:b/>
          <w:b/>
          <w:i/>
          <w:i/>
        </w:rPr>
      </w:pPr>
      <w:r>
        <w:rPr>
          <w:b/>
          <w:i/>
        </w:rPr>
        <w:t>Integration of International Trade and Foreign Investment</w:t>
      </w:r>
    </w:p>
    <w:p>
      <w:pPr>
        <w:pStyle w:val="Normal"/>
        <w:jc w:val="both"/>
        <w:rPr/>
      </w:pPr>
      <w:r>
        <w:rPr>
          <w:rFonts w:eastAsia="Times New Roman"/>
        </w:rPr>
        <w:t xml:space="preserve">           </w:t>
      </w:r>
      <w:r>
        <w:rPr/>
        <w:t>Another important development in the postwar era has been the increasing integration of international trade and foreign direct investment (FDI) by multinational corporations (MNCs). When capital in form of portfolio investment became mobile across borders economists assumed that international capital movements were due to differences among countries in rates of return and in investment risk. The increasingly important role in the world economy has resulted in a significant movement toward interindustrialization of both services and industrial production. There is a disagreement between the implications of FDI’s increasing importance and the international distribution of wealth and economic activities. Many economists believe that FDI‘s distributive effects are primarily domestic (is above politics and facilitates the rational organization and utilization of the world’s scarce resources to everyone’s benefit) while many noneconomists believe that FDI and the MNCs have an immense impact on the patterns of international trade and in the distribution of wealth as well as power (puts its interest above everyone else).</w:t>
      </w:r>
    </w:p>
    <w:p>
      <w:pPr>
        <w:pStyle w:val="Normal"/>
        <w:ind w:firstLine="720"/>
        <w:jc w:val="both"/>
        <w:rPr>
          <w:b/>
          <w:b/>
          <w:i/>
          <w:i/>
        </w:rPr>
      </w:pPr>
      <w:r>
        <w:rPr>
          <w:b/>
          <w:i/>
        </w:rPr>
        <w:t>From Comparative to Competitive Advantage</w:t>
      </w:r>
    </w:p>
    <w:p>
      <w:pPr>
        <w:pStyle w:val="Normal"/>
        <w:jc w:val="both"/>
        <w:rPr/>
      </w:pPr>
      <w:r>
        <w:rPr>
          <w:rFonts w:eastAsia="Times New Roman"/>
        </w:rPr>
        <w:t xml:space="preserve">           </w:t>
      </w:r>
      <w:r>
        <w:rPr/>
        <w:t xml:space="preserve">Another important intellectual development is a shift among economists from emphasizing “comparative” to emphasizing “competitive” advantage, especially in high-tech sectors. This new thinking emphasizes the increasing importance of technology and of economies of scale in corporate and national economic strategies. Michael Porter’s research was based on the fact that internal characteristics of a national economy affect the environment of international trade. According to Porter, several aspects of  a national economy are important: the national culture and its influence on the purpose of economic activities, the status of capital and labour, the nature of effective demand, the condition of supporting industries and the industrial structure of the economy , factors that determine domestic competitive conditions. What Porter demonstrates is the fact that, if an economy has a competitive advantage in a particular sector, invariably has several strong firms in that sector, firms that due to this intense domestic competition also get a strong competitive position in international markets. Thus, for Porter, the competitive advantage of Japanese firms in automobiles and consumer electronics is explained by the </w:t>
      </w:r>
      <w:r>
        <w:rPr>
          <w:i/>
        </w:rPr>
        <w:t>supercompetitiveness</w:t>
      </w:r>
      <w:r>
        <w:rPr/>
        <w:t xml:space="preserve"> of the domestic market. This supercompetition in Japan has been concentrated on winning market share rather than profit maximization, and is carried out primarily through product innovation, application of technology to productive processes and great attention to quality control rather than through the price competition characteristic of American firms. Porter also emphasizes the importance that governments have in helping or thwarting the efforts of firms to create competitive advantage (governments can take a long-term perspective and establish policies that foster domestic environments for those sectors most likely to become competitive in international markets).</w:t>
      </w:r>
    </w:p>
    <w:p>
      <w:pPr>
        <w:pStyle w:val="Normal"/>
        <w:ind w:firstLine="720"/>
        <w:jc w:val="both"/>
        <w:rPr>
          <w:b/>
          <w:b/>
          <w:i/>
          <w:i/>
        </w:rPr>
      </w:pPr>
      <w:r>
        <w:rPr>
          <w:b/>
          <w:i/>
        </w:rPr>
        <w:t>New Trade Theory</w:t>
      </w:r>
    </w:p>
    <w:p>
      <w:pPr>
        <w:pStyle w:val="Normal"/>
        <w:jc w:val="both"/>
        <w:rPr/>
      </w:pPr>
      <w:r>
        <w:rPr>
          <w:rFonts w:eastAsia="Times New Roman"/>
        </w:rPr>
        <w:t xml:space="preserve">           </w:t>
      </w:r>
      <w:r>
        <w:rPr/>
        <w:t>The “new trade theory” or “the strategic trade theory”(STT) incorporates a growing appreciation of imperfect competition, economies of scale, economies of scope, learning by doing, the importance of R&amp;D, and the role of technological spillovers. Under conditions of perfect competition, strategic behavior of one or just a few firms cannot significantly change market conditions for other firms.</w:t>
      </w:r>
    </w:p>
    <w:p>
      <w:pPr>
        <w:pStyle w:val="Normal"/>
        <w:jc w:val="both"/>
        <w:rPr/>
      </w:pPr>
      <w:r>
        <w:rPr/>
        <w:t>Economies of scale in an industry mean that the market will support only one or just a few large firms; that is, the industry will become oligopolistic, and the market will eventually be dominated by a few firms. If imperfect or oligopolistic competition exists, then monopoly rents or abnormally high profits can exist in that economic sector. Oligopolistic firms can and do consciously choose a course of action that anticipates the behavior of their competitors.</w:t>
      </w:r>
    </w:p>
    <w:p>
      <w:pPr>
        <w:pStyle w:val="Normal"/>
        <w:jc w:val="both"/>
        <w:rPr/>
      </w:pPr>
      <w:r>
        <w:rPr>
          <w:rFonts w:eastAsia="Times New Roman"/>
        </w:rPr>
        <w:t xml:space="preserve">            </w:t>
      </w:r>
      <w:r>
        <w:rPr/>
        <w:t xml:space="preserve">Two of the most important strategies used to increase a firm’s long term domination of an oligopolistic market are </w:t>
      </w:r>
      <w:r>
        <w:rPr>
          <w:b/>
          <w:i/>
        </w:rPr>
        <w:t>dumping</w:t>
      </w:r>
      <w:r>
        <w:rPr/>
        <w:t xml:space="preserve"> (selling below cost to drive out competitors in the product area) and </w:t>
      </w:r>
      <w:r>
        <w:rPr>
          <w:b/>
          <w:i/>
        </w:rPr>
        <w:t>preempting</w:t>
      </w:r>
      <w:r>
        <w:rPr/>
        <w:t xml:space="preserve"> (through huge investment in productive capacity to deter other entrants into the market).</w:t>
      </w:r>
    </w:p>
    <w:p>
      <w:pPr>
        <w:pStyle w:val="Normal"/>
        <w:jc w:val="both"/>
        <w:rPr/>
      </w:pPr>
      <w:r>
        <w:rPr>
          <w:rFonts w:eastAsia="Times New Roman"/>
        </w:rPr>
        <w:t xml:space="preserve">            </w:t>
      </w:r>
      <w:r>
        <w:rPr/>
        <w:t>Oligopolistic competition is most likely found in certain high-tech industries characterized by economies of scale and learning by doing. The sectors most likely to become oligopolistic include computers, semiconductors and biotechnology; these technologies are identified by most governments as the “commanding heights” of the information economy. In order to strengthen their market position some firms pursue a “first-mover” strategy.</w:t>
      </w:r>
    </w:p>
    <w:p>
      <w:pPr>
        <w:pStyle w:val="Normal"/>
        <w:jc w:val="both"/>
        <w:rPr/>
      </w:pPr>
      <w:r>
        <w:rPr>
          <w:rFonts w:eastAsia="Times New Roman"/>
        </w:rPr>
        <w:t xml:space="preserve">            </w:t>
      </w:r>
      <w:r>
        <w:rPr/>
        <w:t xml:space="preserve">A government can take specific actions to help its own oligopolistic firms. Government policies can assist national firms to generate </w:t>
      </w:r>
      <w:r>
        <w:rPr>
          <w:b/>
          <w:i/>
        </w:rPr>
        <w:t>positive externalities</w:t>
      </w:r>
      <w:r>
        <w:rPr/>
        <w:t xml:space="preserve"> (technological spillovers) and to </w:t>
      </w:r>
      <w:r>
        <w:rPr>
          <w:b/>
          <w:i/>
        </w:rPr>
        <w:t>shift profits</w:t>
      </w:r>
      <w:r>
        <w:rPr/>
        <w:t xml:space="preserve"> from foreign firms to national firms. Strategic trade theory departs from conventional trade theory in its assumption that certain economic sectors are more important than others for the overall economy and therefore warrant government support. Firms should be assisted through direct subsidy or import protection, particularly in high-tech industries, which frequently raise the skill level of the labor force and thus increase human capital.</w:t>
      </w:r>
    </w:p>
    <w:p>
      <w:pPr>
        <w:pStyle w:val="Normal"/>
        <w:jc w:val="both"/>
        <w:rPr/>
      </w:pPr>
      <w:r>
        <w:rPr>
          <w:rFonts w:eastAsia="Times New Roman"/>
        </w:rPr>
        <w:t xml:space="preserve">            </w:t>
      </w:r>
      <w:r>
        <w:rPr/>
        <w:t>Some critics argue that strategic trade theory is a clever, flawed and pernicious idea that gives aid and comfort to proponents of trade protectionism.</w:t>
      </w:r>
    </w:p>
    <w:p>
      <w:pPr>
        <w:pStyle w:val="Normal"/>
        <w:jc w:val="both"/>
        <w:rPr/>
      </w:pPr>
      <w:r>
        <w:rPr>
          <w:rFonts w:eastAsia="Times New Roman"/>
        </w:rPr>
        <w:t xml:space="preserve">            </w:t>
      </w:r>
      <w:r>
        <w:rPr/>
        <w:t>Many economists consider strategic trade theory to be an intellectual game with no relevance to the real world of trade policy.</w:t>
      </w:r>
    </w:p>
    <w:p>
      <w:pPr>
        <w:pStyle w:val="Normal"/>
        <w:ind w:left="360" w:right="-720" w:hanging="0"/>
        <w:jc w:val="both"/>
        <w:rPr/>
      </w:pPr>
      <w:r>
        <w:rPr/>
      </w:r>
    </w:p>
    <w:p>
      <w:pPr>
        <w:pStyle w:val="Normal"/>
        <w:ind w:left="360" w:right="-720" w:hanging="0"/>
        <w:jc w:val="both"/>
        <w:rPr/>
      </w:pPr>
      <w:r>
        <w:rPr/>
      </w:r>
    </w:p>
    <w:p>
      <w:pPr>
        <w:pStyle w:val="Normal"/>
        <w:spacing w:before="0" w:after="120"/>
        <w:ind w:firstLine="720"/>
        <w:rPr/>
      </w:pPr>
      <w:r>
        <w:rPr>
          <w:b/>
          <w:i/>
        </w:rPr>
        <w:t xml:space="preserve">POSTWAR TRADE REGIME </w:t>
      </w:r>
    </w:p>
    <w:p>
      <w:pPr>
        <w:pStyle w:val="Normal"/>
        <w:spacing w:before="0" w:after="120"/>
        <w:ind w:firstLine="720"/>
        <w:jc w:val="both"/>
        <w:rPr/>
      </w:pPr>
      <w:r>
        <w:rPr/>
        <w:t xml:space="preserve">The post-World War II trading system was born in conflict between American and British negotiators at the Bretton Woods Conference (1944). Reflecting their industrial supremacy, US negotiators wanted free trade and open foreign markets as soon as possible. </w:t>
      </w:r>
    </w:p>
    <w:p>
      <w:pPr>
        <w:pStyle w:val="Normal"/>
        <w:spacing w:before="0" w:after="120"/>
        <w:ind w:firstLine="720"/>
        <w:jc w:val="both"/>
        <w:rPr/>
      </w:pPr>
      <w:r>
        <w:rPr/>
        <w:t xml:space="preserve">In 1948, the United States and its principal economic partners created the General Agreement on Tarriffs and Trade (GATT) to promote “freer and fairer” trade, primarily through negotiated reductions of formal tariffs. When the ITO was turned down by the U.S. Senate in 1950, the GATT became the world’s principal trade organization. The GATT is a fixed-rule trading system and was based on the principle of multilateralism, trade rules were extended without discrimination to all members of the GATT. </w:t>
      </w:r>
    </w:p>
    <w:p>
      <w:pPr>
        <w:pStyle w:val="Normal"/>
        <w:spacing w:before="0" w:after="120"/>
        <w:ind w:firstLine="720"/>
        <w:jc w:val="both"/>
        <w:rPr/>
      </w:pPr>
      <w:r>
        <w:rPr/>
        <w:t>The GATT did not have authority to deal with agriculture, services, intellectual property rights, or foreign direct investment; nor did the GATT have sufficient authority to deal with customs unions and other preferential trading arrangements. Its power to resolve trade disputes was also highly circumscribed. Successive American Administrations and other governments became aware of the GATT’s limitations, and following the Uruguay Round, they incorporated it within the World Trade Organization,  whose responsibilities and authority are much broader and which is a full-fledged international organization (1991).</w:t>
      </w:r>
    </w:p>
    <w:p>
      <w:pPr>
        <w:pStyle w:val="Normal"/>
        <w:spacing w:before="0" w:after="120"/>
        <w:ind w:firstLine="720"/>
        <w:jc w:val="both"/>
        <w:rPr/>
      </w:pPr>
      <w:r>
        <w:rPr/>
        <w:t>The GATT and later, the WTO, served the important political purpose of facilitating the reduction of trade barriers. The principle of comparative advantage indicates that a nation would increase its gains by opening its market to foreign goods; also, an open economy would enjoy lower prices, consumer choice, and greater national efficiency. The political logic of the GATT is that because liberalization harms certain interests that will inevitably oppose trade liberalization, it is necessary to liberalize in a coordinated way with concession for concession, thus making it easier to defeat protectionists. Once trade barriers have been lowered, a framework of agreements makes it quite difficult to raise them again.</w:t>
      </w:r>
    </w:p>
    <w:p>
      <w:pPr>
        <w:pStyle w:val="Normal"/>
        <w:spacing w:before="0" w:after="120"/>
        <w:ind w:firstLine="720"/>
        <w:jc w:val="both"/>
        <w:rPr/>
      </w:pPr>
      <w:r>
        <w:rPr/>
        <w:t xml:space="preserve">The GATT despite the limitations of its mandate and its organizational structure was important for many years in reducing barriers to international trade and in helping to establish rules to reduce trade conflict. The GATT provided a rule-based regime of trade liberalization founded on the principles of nondiscrimination, unconditional reciprocity, and transparency (for example, use of formal tariffs and publication of trade regulations); Trade rules were determined and trade barriers were reduced through multilateral negotiations among GATT members. In effect, GATT members agreed to establish regulations lowering trade barriers and then let markets determine trade patterns. Under GATT, markets were opened and new rules established by international negotiations. GATT’s goal was an open multilateralism; </w:t>
      </w:r>
    </w:p>
    <w:p>
      <w:pPr>
        <w:pStyle w:val="Normal"/>
        <w:spacing w:before="0" w:after="120"/>
        <w:ind w:firstLine="720"/>
        <w:jc w:val="both"/>
        <w:rPr/>
      </w:pPr>
      <w:r>
        <w:rPr/>
        <w:t>The postwar period witnessed a number of agreements to lower tariff barriers. A significant shift in negotiations took place during the Kennedy Round (1964 - 1967). That Round initiated by the United States as a response to growing concern over the possible trade diversion or discrimination consequences of the European Economic Community. GATT members agreed to reduce tariffs on particular products by certain percentages and made trade-offs across economic sectors. The Round resulted in a reduction of trade barriers on manufactures of approximately 33 percent and in a number of basic reforms, including regulation of ‘dumping’ practices. In addition, preferential treatment was given to exports from less developed countries (LDCs).</w:t>
      </w:r>
    </w:p>
    <w:p>
      <w:pPr>
        <w:pStyle w:val="Normal"/>
        <w:spacing w:before="0" w:after="120"/>
        <w:ind w:firstLine="720"/>
        <w:jc w:val="both"/>
        <w:rPr/>
      </w:pPr>
      <w:r>
        <w:rPr/>
        <w:t xml:space="preserve">The next major initiative to liberalize trade was the Tokyo Round (1973—1979), which proved far more comprehensive than earlier efforts. It included significant tariff cuts on most industrial products, liberalization of agricultural trade, and reduction of nontariff barriers. In addition, the industrial countries agreed to pay greater attention to LDC demands for special treatment of their exports. The negotiations prohibited export subsidies and eliminated some discrimination in public procurement. However, that Round did not resolves the serious American - European dispute over agriculture, satisfy the LDCs, or stop the proliferation of nontariff barriers that occurred as a consequence of the New Protectionism (that had commenced in the 1970s). Nevertheless, trade-liberalizing agreements did enable international trade to grow rapidly. </w:t>
      </w:r>
    </w:p>
    <w:p>
      <w:pPr>
        <w:pStyle w:val="Normal"/>
        <w:spacing w:before="0" w:after="120"/>
        <w:jc w:val="both"/>
        <w:rPr/>
      </w:pPr>
      <w:r>
        <w:rPr/>
      </w:r>
    </w:p>
    <w:p>
      <w:pPr>
        <w:pStyle w:val="Normal"/>
        <w:spacing w:before="0" w:after="120"/>
        <w:ind w:firstLine="720"/>
        <w:rPr>
          <w:b/>
          <w:b/>
        </w:rPr>
      </w:pPr>
      <w:r>
        <w:rPr>
          <w:b/>
        </w:rPr>
        <w:t>THE URUGUAY ROUND AND WORLD TRADE ORGANIZATION</w:t>
      </w:r>
    </w:p>
    <w:p>
      <w:pPr>
        <w:pStyle w:val="Normal"/>
        <w:spacing w:before="0" w:after="120"/>
        <w:ind w:firstLine="720"/>
        <w:jc w:val="both"/>
        <w:rPr/>
      </w:pPr>
      <w:r>
        <w:rPr/>
        <w:t xml:space="preserve">By the mid- 1980s, the Bretton Woods trade regime was no longer adequate to deal with a highly integrated world economy characterized by oligopolistic competition, scale economies, and dynamic comparative advantage. The character of trade itself was changing. Trade became closely intertwined with the global activities of multinational firms, and trade in both services and manufactures expanded rapidly; trade among industrialized countries became the most prominent feature of the trading system. In the 1980s the “new regionalism” was recognized as a threat to the multilateral trading system. From the early 1980s the United States pressured its West European and other trading partners for a new round of trade negotiations to strengthen the multilateral trading system. </w:t>
      </w:r>
    </w:p>
    <w:p>
      <w:pPr>
        <w:pStyle w:val="Normal"/>
        <w:spacing w:before="0" w:after="120"/>
        <w:ind w:firstLine="720"/>
        <w:jc w:val="both"/>
        <w:rPr/>
      </w:pPr>
      <w:r>
        <w:rPr/>
        <w:t xml:space="preserve">The treaty produced by the Uruguay Round, which came into force on January 1, 1995, reduced tariffs on manufactured goods and lowered trade barriers in a number of important areas. At the same time tariffs on merchandise goods were reduced to a very low level, the Uruguay Round decreased or eliminated many import quotas and subsidies. For the first time, trade rules were extended to a number of areas that included agriculture, textiles, services, intellectual property rights, and foreign investment. By one estimate, by the year 2002 the agreement should increase world welfare by approximately $270 billion. </w:t>
      </w:r>
    </w:p>
    <w:p>
      <w:pPr>
        <w:pStyle w:val="Normal"/>
        <w:spacing w:before="0" w:after="120"/>
        <w:ind w:firstLine="720"/>
        <w:jc w:val="both"/>
        <w:rPr/>
      </w:pPr>
      <w:r>
        <w:rPr/>
        <w:t>The Uruguay Round’s most significant accomplishment was the creation of the World Trade Organization (WTO). Although the WTO was not given an extensive rule-making authority as some desired, it does have much more authority than the GATT. The GATT dispute-settlement mechanism was incorporated in the WTO, reformed, and greatly strengthened by elimination of such basic flaws as long delays in the proceedings of dispute panels. Most importantly—and controversially—the WTO was empowered to levy lines on countries that refused to accept a decision of the dispute panel.</w:t>
      </w:r>
    </w:p>
    <w:p>
      <w:pPr>
        <w:pStyle w:val="Normal"/>
        <w:spacing w:before="0" w:after="120"/>
        <w:ind w:firstLine="720"/>
        <w:jc w:val="both"/>
        <w:rPr/>
      </w:pPr>
      <w:r>
        <w:rPr/>
        <w:t xml:space="preserve">Trade in certain areas such as agriculture, textiles, and shipping continues to be highly protected. Trade barriers are still high in most developing countries, especially with respect to services, and developed countries continue to restrict imports of automobiles, steel, textiles, consumer electronics, and agricultural products. Completion of the Uruguay Round’s so-called “built-in” agenda is crucial, and the many issues unresolved at the close of the negotiations remain problematic at this writing. In addition, since the end of the Uruguay Round, a number of new and extremely difficult issues have surfaced, including labor standards, the environment, and human rights. </w:t>
      </w:r>
    </w:p>
    <w:p>
      <w:pPr>
        <w:pStyle w:val="Normal"/>
        <w:spacing w:before="0" w:after="120"/>
        <w:jc w:val="both"/>
        <w:rPr>
          <w:b/>
          <w:b/>
        </w:rPr>
      </w:pPr>
      <w:r>
        <w:rPr>
          <w:b/>
        </w:rPr>
      </w:r>
    </w:p>
    <w:p>
      <w:pPr>
        <w:pStyle w:val="Normal"/>
        <w:spacing w:before="0" w:after="120"/>
        <w:ind w:firstLine="360"/>
        <w:jc w:val="both"/>
        <w:rPr>
          <w:b/>
          <w:b/>
        </w:rPr>
      </w:pPr>
      <w:r>
        <w:rPr>
          <w:b/>
        </w:rPr>
        <w:t>NEW THREATS TO AN OPEN TRADING SYSTEM</w:t>
      </w:r>
    </w:p>
    <w:p>
      <w:pPr>
        <w:pStyle w:val="Normal"/>
        <w:spacing w:before="0" w:after="120"/>
        <w:jc w:val="both"/>
        <w:rPr/>
      </w:pPr>
      <w:r>
        <w:rPr>
          <w:rFonts w:eastAsia="Times New Roman"/>
        </w:rPr>
        <w:t xml:space="preserve">       </w:t>
      </w:r>
      <w:r>
        <w:rPr/>
        <w:t xml:space="preserve">In order to deal with the many issues left unresolved in the Uruguay Round and eliminate the many barriers that continue to restrict free trade, in 1999 the WTO prepared to launch a Millennium Round of trade negotiations. </w:t>
      </w:r>
    </w:p>
    <w:p>
      <w:pPr>
        <w:pStyle w:val="Normal"/>
        <w:spacing w:before="0" w:after="120"/>
        <w:jc w:val="both"/>
        <w:rPr/>
      </w:pPr>
      <w:r>
        <w:rPr/>
        <w:t>(1) Further reduction of trade barriers on industrial products.</w:t>
      </w:r>
    </w:p>
    <w:p>
      <w:pPr>
        <w:pStyle w:val="Normal"/>
        <w:spacing w:before="0" w:after="120"/>
        <w:jc w:val="both"/>
        <w:rPr/>
      </w:pPr>
      <w:r>
        <w:rPr/>
        <w:t>(2) Reductions of barriers, particularly high tariffs in less developed countries, to trade in services, including information technology, finance services, and telecommunications.</w:t>
      </w:r>
    </w:p>
    <w:p>
      <w:pPr>
        <w:pStyle w:val="Normal"/>
        <w:spacing w:before="0" w:after="120"/>
        <w:jc w:val="both"/>
        <w:rPr/>
      </w:pPr>
      <w:r>
        <w:rPr/>
        <w:t>(3) Reduction of fishing subsidies that promote over-fishing.</w:t>
      </w:r>
    </w:p>
    <w:p>
      <w:pPr>
        <w:pStyle w:val="Normal"/>
        <w:spacing w:before="0" w:after="120"/>
        <w:jc w:val="both"/>
        <w:rPr/>
      </w:pPr>
      <w:r>
        <w:rPr/>
        <w:t>(4) Simplification of customs procedures.</w:t>
      </w:r>
    </w:p>
    <w:p>
      <w:pPr>
        <w:pStyle w:val="Normal"/>
        <w:spacing w:before="0" w:after="120"/>
        <w:jc w:val="both"/>
        <w:rPr/>
      </w:pPr>
      <w:r>
        <w:rPr/>
        <w:t>(5) Increasing transparency in government procurement of goods and services.</w:t>
      </w:r>
    </w:p>
    <w:p>
      <w:pPr>
        <w:pStyle w:val="Normal"/>
        <w:spacing w:before="0" w:after="120"/>
        <w:jc w:val="both"/>
        <w:rPr/>
      </w:pPr>
      <w:r>
        <w:rPr/>
        <w:t>(6) Granting duty-free access to ADC markets for the poorest countries.</w:t>
      </w:r>
    </w:p>
    <w:p>
      <w:pPr>
        <w:pStyle w:val="Normal"/>
        <w:spacing w:before="0" w:after="120"/>
        <w:jc w:val="both"/>
        <w:rPr/>
      </w:pPr>
      <w:r>
        <w:rPr/>
        <w:t>(7) Extension of the interim agreement not to impose customs duties on Internet or e-commerce.</w:t>
      </w:r>
    </w:p>
    <w:p>
      <w:pPr>
        <w:pStyle w:val="Normal"/>
        <w:spacing w:before="0" w:after="120"/>
        <w:jc w:val="both"/>
        <w:rPr/>
      </w:pPr>
      <w:r>
        <w:rPr/>
        <w:t>(8) Paving the way for agreement on foreign investment and competition policy.’</w:t>
      </w:r>
    </w:p>
    <w:p>
      <w:pPr>
        <w:pStyle w:val="Normal"/>
        <w:spacing w:before="0" w:after="120"/>
        <w:jc w:val="both"/>
        <w:rPr/>
      </w:pPr>
      <w:r>
        <w:rPr/>
        <w:t>(9) Reviewing WTO antidumping and antisubsidy rules to curb abuse of these otherwise legitimate trade rules.</w:t>
      </w:r>
    </w:p>
    <w:p>
      <w:pPr>
        <w:pStyle w:val="Normal"/>
        <w:spacing w:before="0" w:after="120"/>
        <w:jc w:val="both"/>
        <w:rPr/>
      </w:pPr>
      <w:r>
        <w:rPr/>
        <w:t>(10) Reviewing problems in implementing existing (“built-in”) agree merits on textiles, intellectual property protection, and investment rules.</w:t>
      </w:r>
    </w:p>
    <w:p>
      <w:pPr>
        <w:pStyle w:val="Normal"/>
        <w:spacing w:before="0" w:after="120"/>
        <w:jc w:val="both"/>
        <w:rPr/>
      </w:pPr>
      <w:r>
        <w:rPr/>
        <w:t>(11)  Establishing a forum involving the World Trade Organization, International Labor Organization, and United Nations Conference on Trade and Development (UNCTAD), as well as other organizations to discuss links among trade, economic development, and labor questions.</w:t>
      </w:r>
    </w:p>
    <w:p>
      <w:pPr>
        <w:pStyle w:val="Normal"/>
        <w:ind w:firstLine="720"/>
        <w:rPr>
          <w:b/>
          <w:b/>
        </w:rPr>
      </w:pPr>
      <w:r>
        <w:rPr>
          <w:b/>
        </w:rPr>
      </w:r>
    </w:p>
    <w:p>
      <w:pPr>
        <w:pStyle w:val="Normal"/>
        <w:ind w:firstLine="720"/>
        <w:rPr/>
      </w:pPr>
      <w:r>
        <w:rPr>
          <w:b/>
        </w:rPr>
        <w:t xml:space="preserve">The new trade agenda </w:t>
      </w:r>
    </w:p>
    <w:p>
      <w:pPr>
        <w:pStyle w:val="Normal"/>
        <w:jc w:val="both"/>
        <w:rPr/>
      </w:pPr>
      <w:r>
        <w:rPr/>
        <w:tab/>
        <w:t>The “new trade agenda”, which includes such highly controversial issues as labor standards, human rights, the environment, and national sovereignty. Most advocates of one or another of the issues on the new trade agenda want radical changes in the WTO that would greatly weaken the trade regime.</w:t>
      </w:r>
    </w:p>
    <w:p>
      <w:pPr>
        <w:pStyle w:val="Normal"/>
        <w:jc w:val="both"/>
        <w:rPr/>
      </w:pPr>
      <w:r>
        <w:rPr/>
        <w:tab/>
        <w:t>The issue of “fair” labor standards, human rights, and environmental protection center mainly on the question of whether these important and politically sensitive issues should be treated together with conventional trade issues or in a different venue. Most economists, governments, and business groups are strongly opposed to integrating these issues into international trade negotiations, fearing that, however well intended some groups are, these important issues will be and are being exploited by protectionists.</w:t>
      </w:r>
    </w:p>
    <w:p>
      <w:pPr>
        <w:pStyle w:val="Normal"/>
        <w:jc w:val="both"/>
        <w:rPr/>
      </w:pPr>
      <w:r>
        <w:rPr/>
        <w:tab/>
        <w:t xml:space="preserve">There is great concern that environmental regulations could and would be used to promote trade protection.. Yet, environmentalists are rightly concerned because trade negotiations and the trade regime do give priority to commercial interests over the environment, and there is indeed reason to worry that trade negotiations could lead to a downward harmonization of the environmental standards. As both trade liberalization and environmental protection are desirable objectives, work toward both goals must continue through international negotiations. </w:t>
      </w:r>
    </w:p>
    <w:p>
      <w:pPr>
        <w:pStyle w:val="Normal"/>
        <w:jc w:val="both"/>
        <w:rPr/>
      </w:pPr>
      <w:r>
        <w:rPr/>
        <w:tab/>
        <w:t>Yet, with a few important exceptions such as global warming and pollution of the oceans, almost every environmental issue can be most effectively dealt with on a domestic or regional basis. The serious problems of nuclear wastes, water contamination, air pollution, toxic dumps, and carbon dioxide emissions have little or nothing to do with international trade. Even when environmental issues do relate to international trade, the WTO does not have either the authority or the power to deal with such matters. These pressing matters can be dealt with effectively in such other ways as international conventions; for example the international agreement on safety rules for genetically modified foods.</w:t>
      </w:r>
    </w:p>
    <w:p>
      <w:pPr>
        <w:pStyle w:val="Normal"/>
        <w:jc w:val="both"/>
        <w:rPr/>
      </w:pPr>
      <w:r>
        <w:rPr/>
        <w:tab/>
        <w:t xml:space="preserve">The issue of labor standards has become a major impediment to trade liberalization, especially in the United States where it has been raised by organized labor and by human rights advocates concerned over child labor in less developed countries, and in China in particular. </w:t>
      </w:r>
    </w:p>
    <w:p>
      <w:pPr>
        <w:pStyle w:val="Normal"/>
        <w:jc w:val="both"/>
        <w:rPr/>
      </w:pPr>
      <w:r>
        <w:rPr/>
        <w:tab/>
        <w:t>Most economists, businesses, and national governments reject the idea that labor standards and human rights should be incorporated into trade negotiations. Economists are concerned that this would complicate the task of achieving agreement on trade liberalization and would provide a convenient for protectionist measures against low-wage economies. Developing countries have strongly denounced efforts to impose “Western” standards on them. They have reasons to believe that such proposals are motivated by protectionist interests and would be used to reduce their comparative advantage based on low-wage labor and provision of only minimum welfare benefits.</w:t>
      </w:r>
    </w:p>
    <w:p>
      <w:pPr>
        <w:pStyle w:val="Normal"/>
        <w:ind w:firstLine="720"/>
        <w:jc w:val="both"/>
        <w:rPr/>
      </w:pPr>
      <w:r>
        <w:rPr/>
        <w:t xml:space="preserve">The closely related issues of labor standards, human rights, and child labor are legitimate and need to be addressed. Some countries are guilty of “social dumping”; that is of competing through denying workers fundamental rights and decent working conditions. However, solving the problem will be extremely difficult. </w:t>
      </w:r>
    </w:p>
    <w:p>
      <w:pPr>
        <w:pStyle w:val="Normal"/>
        <w:ind w:firstLine="720"/>
        <w:jc w:val="both"/>
        <w:rPr/>
      </w:pPr>
      <w:r>
        <w:rPr/>
        <w:t>The solution to the associated problems of labor standards, human rights, and child labor must be provided through a combination of education and economic development. One of the most disturbing aspects of the new trade agenda is that the WTO and other international economic institutions have come under the attack by an unholy alliance of environmentalists and human right advocates, protectionist trade unions. The WTO, the World Bank, and the International Monetary Fund have become the symbols of globalization for all those groups and individuals who blame globalization for their own and world’s problems.</w:t>
      </w:r>
    </w:p>
    <w:p>
      <w:pPr>
        <w:pStyle w:val="Normal"/>
        <w:ind w:firstLine="720"/>
        <w:jc w:val="both"/>
        <w:rPr/>
      </w:pPr>
      <w:r>
        <w:rPr/>
        <w:t>International economic institutions have certainly made a number of serious mistakes. Reforms that will make these institutions more accountable and sensitive to noneconomic matters are required. Yet, the wholesale attack on these institutions by the political left and right is unwarranted. Protesters should direct their attention to the national governments that are ultimately responsible.</w:t>
      </w:r>
    </w:p>
    <w:p>
      <w:pPr>
        <w:pStyle w:val="Normal"/>
        <w:ind w:firstLine="720"/>
        <w:jc w:val="both"/>
        <w:rPr/>
      </w:pPr>
      <w:r>
        <w:rPr/>
        <w:t xml:space="preserve">The argument that the WTO violates American sovereignty is particularly disturbing. The WTO was created by a treaty sponsored by President Reagan, has been endorsed by President Bush and Clinton, and was ratified by a two-thirds vote of the United States Senate. Under the American Constitution, a ratified international treaty becomes part of the law of land and is incorporated into the definition of American sovereignty. The United States and other members have delegated to the WTO the responsibility to enforce existing trade agreements. It is not a supergovernment that can legislate new laws. A dispute panel’s interpretation of a trade law obviously can have a significant effect on trade negotiations, but the WTO cannot force a country to do anything against its will. Moreover, international law permits a nation to abrogate a treaty if it believes that the treaty no longer serves its national interest. </w:t>
      </w:r>
    </w:p>
    <w:p>
      <w:pPr>
        <w:pStyle w:val="Normal"/>
        <w:jc w:val="both"/>
        <w:rPr/>
      </w:pPr>
      <w:r>
        <w:rPr/>
        <w:t>QUESTIONS&amp;ANSWERS</w:t>
      </w:r>
    </w:p>
    <w:p>
      <w:pPr>
        <w:pStyle w:val="Normal"/>
        <w:jc w:val="both"/>
        <w:rPr/>
      </w:pPr>
      <w:r>
        <w:rPr/>
        <w:t>1.</w:t>
      </w:r>
      <w:r>
        <w:rPr>
          <w:b/>
        </w:rPr>
        <w:t>What are the disadvantages of trade protection?</w:t>
      </w:r>
    </w:p>
    <w:p>
      <w:pPr>
        <w:pStyle w:val="Normal"/>
        <w:jc w:val="both"/>
        <w:rPr/>
      </w:pPr>
      <w:r>
        <w:rPr/>
        <w:t xml:space="preserve">2. </w:t>
      </w:r>
      <w:r>
        <w:rPr>
          <w:b/>
        </w:rPr>
        <w:t>Name two of the misunderstandings that have fueled protectionist rhetoric and explain them.</w:t>
      </w:r>
    </w:p>
    <w:p>
      <w:pPr>
        <w:pStyle w:val="Normal"/>
        <w:jc w:val="both"/>
        <w:rPr/>
      </w:pPr>
      <w:r>
        <w:rPr/>
        <w:t xml:space="preserve">3. </w:t>
      </w:r>
      <w:r>
        <w:rPr>
          <w:b/>
        </w:rPr>
        <w:t xml:space="preserve">What does </w:t>
      </w:r>
      <w:r>
        <w:rPr>
          <w:b/>
          <w:i/>
        </w:rPr>
        <w:t xml:space="preserve">the factor proportions model </w:t>
      </w:r>
      <w:r>
        <w:rPr>
          <w:b/>
        </w:rPr>
        <w:t>introduced by Eli Hecksher and Bertil Ohlin imply</w:t>
      </w:r>
      <w:r>
        <w:rPr/>
        <w:t xml:space="preserve">? </w:t>
      </w:r>
    </w:p>
    <w:p>
      <w:pPr>
        <w:pStyle w:val="Normal"/>
        <w:jc w:val="both"/>
        <w:rPr/>
      </w:pPr>
      <w:r>
        <w:rPr/>
        <w:t xml:space="preserve">4. </w:t>
      </w:r>
      <w:r>
        <w:rPr>
          <w:b/>
        </w:rPr>
        <w:t>Explain the concepts of “</w:t>
      </w:r>
      <w:r>
        <w:rPr>
          <w:b/>
          <w:i/>
        </w:rPr>
        <w:t>intraindustry trade</w:t>
      </w:r>
      <w:r>
        <w:rPr>
          <w:b/>
        </w:rPr>
        <w:t>” and “</w:t>
      </w:r>
      <w:r>
        <w:rPr>
          <w:b/>
          <w:i/>
        </w:rPr>
        <w:t>interindustry trade</w:t>
      </w:r>
      <w:r>
        <w:rPr>
          <w:b/>
        </w:rPr>
        <w:t>”.</w:t>
      </w:r>
    </w:p>
    <w:p>
      <w:pPr>
        <w:pStyle w:val="Normal"/>
        <w:jc w:val="both"/>
        <w:rPr/>
      </w:pPr>
      <w:r>
        <w:rPr/>
        <w:t xml:space="preserve">5. </w:t>
      </w:r>
      <w:r>
        <w:rPr>
          <w:b/>
        </w:rPr>
        <w:t>Which are two of the most important strategies used to increase a firm’s long term domination of an oligopolistic market?</w:t>
      </w:r>
    </w:p>
    <w:p>
      <w:pPr>
        <w:pStyle w:val="Normal"/>
        <w:jc w:val="both"/>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5:50:00Z</dcterms:created>
  <dc:creator>Administrator</dc:creator>
  <dc:description/>
  <cp:keywords/>
  <dc:language>en-US</dc:language>
  <cp:lastModifiedBy>Owner</cp:lastModifiedBy>
  <dcterms:modified xsi:type="dcterms:W3CDTF">2007-12-17T08:48:00Z</dcterms:modified>
  <cp:revision>14</cp:revision>
  <dc:subject/>
  <dc:title>THE DEBATE OVER FREE TRADE</dc:title>
</cp:coreProperties>
</file>