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57"/>
        <w:gridCol w:w="2698"/>
      </w:tblGrid>
      <w:tr>
        <w:trPr>
          <w:trHeight w:val="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ATEA DIN CRAIOV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lang w:val="fr-FR"/>
              </w:rPr>
              <w:drawing>
                <wp:inline distT="0" distB="0" distL="0" distR="0">
                  <wp:extent cx="44323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 xml:space="preserve">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ULTATEA</w:t>
            </w:r>
          </w:p>
          <w:p>
            <w:pPr>
              <w:pStyle w:val="Normal"/>
              <w:jc w:val="center"/>
              <w:rPr>
                <w:rStyle w:val="PageNumber"/>
                <w:b/>
                <w:b/>
              </w:rPr>
            </w:pPr>
            <w:r>
              <w:rPr>
                <w:b/>
              </w:rPr>
              <w:t>DE ECONOMIE ŞI ADMINISTRAREA AFACERI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i universitare de masterat International Economics and Business Administration</w:t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GRAMA ANALITICĂ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DRA</w:t>
        <w:tab/>
      </w:r>
    </w:p>
    <w:p>
      <w:pPr>
        <w:pStyle w:val="Normal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43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obat</w:t>
            </w:r>
          </w:p>
          <w:p>
            <w:pPr>
              <w:pStyle w:val="Normal"/>
              <w:jc w:val="center"/>
              <w:rPr/>
            </w:pPr>
            <w:r>
              <w:rPr/>
              <w:t>Decan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vizat</w:t>
            </w:r>
          </w:p>
          <w:p>
            <w:pPr>
              <w:pStyle w:val="Normal"/>
              <w:jc w:val="center"/>
              <w:rPr/>
            </w:pPr>
            <w:r>
              <w:rPr/>
              <w:t>Şef de catedră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Titular disciplină </w:t>
            </w:r>
          </w:p>
          <w:p>
            <w:pPr>
              <w:pStyle w:val="Normal"/>
              <w:jc w:val="center"/>
              <w:rPr/>
            </w:pPr>
            <w:r>
              <w:rPr/>
              <w:t>Prof. Univ. Dr. Viorel Găin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ANALITICĂ</w:t>
      </w:r>
    </w:p>
    <w:p>
      <w:pPr>
        <w:pStyle w:val="Normal"/>
        <w:jc w:val="center"/>
        <w:rPr/>
      </w:pPr>
      <w:r>
        <w:rPr/>
        <w:t>pentru disciplin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u w:val="single"/>
          <w:lang w:val="fr-FR"/>
        </w:rPr>
        <w:t>International Business Law – Dreptul comer</w:t>
      </w:r>
      <w:r>
        <w:rPr>
          <w:u w:val="single"/>
        </w:rPr>
        <w:t xml:space="preserve">ţului internaţional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u w:val="single"/>
        </w:rPr>
        <w:t>(</w:t>
      </w:r>
      <w:r>
        <w:rPr>
          <w:u w:val="single"/>
          <w:lang w:val="fr-FR"/>
        </w:rPr>
        <w:t>Disciplină fundamentală de aprofundare)</w:t>
      </w:r>
      <w:r>
        <w:rPr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6"/>
        <w:gridCol w:w="1940"/>
        <w:gridCol w:w="2322"/>
        <w:gridCol w:w="184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cronim master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t-BR"/>
              </w:rPr>
              <w:t>Anul şi semestrul de studi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ăr ore curs/săptămân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it-IT"/>
              </w:rPr>
              <w:t>Număr ore seminar (laborator)/săptămân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ăr credi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Anul II, Sem 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fr-FR"/>
        </w:rPr>
        <w:t>Obiecti</w:t>
      </w:r>
      <w:r>
        <w:rPr>
          <w:lang w:val="it-IT"/>
        </w:rPr>
        <w:t xml:space="preserve">vele specifice ale discipline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 xml:space="preserve">Însuşirea noţiunilor privind contractele economice internaţionale: principiile generale ale comerţului internaţional, sisteme naţionale de drept şi tendinţe de armonizare a contractelor comerciale internaţionale. 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 xml:space="preserve">Asimilarea noţiunilor de dumping, antidumping şi suvenţionarea exportulu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it-IT"/>
        </w:rPr>
        <w:t xml:space="preserve">Formarea unei gandiri la nivel global asupra reglementărilor multilaterale privind comerţul internaţional: arbitrajul şi concilierea în comerţul internaţional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II. Tematica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0"/>
        <w:gridCol w:w="5508"/>
        <w:gridCol w:w="1229"/>
      </w:tblGrid>
      <w:tr>
        <w:trPr>
          <w:trHeight w:val="36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ore</w:t>
            </w:r>
          </w:p>
        </w:tc>
      </w:tr>
      <w:tr>
        <w:trPr>
          <w:trHeight w:val="3644" w:hRule="atLeast"/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Cur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Caracterul sinalagmatic al contractelor economice internaţionale                                 4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Sisteme naţionale de drept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Reguli privind legea aplicabilă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Tendinţe de armonizare şi uniformizare a dreptului comercial internaţional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Reguli uniforme privind contractele externe                                                                     8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Reguli privind vânzările de bunuri şi servicii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Reguli privind condiţiile de livrare a mărfurilor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Reguli privind plăţile internaţionale </w:t>
            </w:r>
          </w:p>
          <w:p>
            <w:pPr>
              <w:pStyle w:val="Normal"/>
              <w:ind w:firstLine="216"/>
              <w:rPr/>
            </w:pPr>
            <w:r>
              <w:rPr/>
              <w:t xml:space="preserve">- Reguli privind transporturile internaţional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Reglementări multilaterale  privind comerţul internaţional                                            6 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Principii generale ale comerţului internaţional 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Dumpingul şi măsurile antidumping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Subvenţionarea exportului şi măsuri de compensare 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Metode de determinare a preţurilor în contractele pe termen lung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Reglementări comunitare privind mediul de afaceri                                                         2 </w:t>
            </w:r>
          </w:p>
          <w:p>
            <w:pPr>
              <w:pStyle w:val="Normal"/>
              <w:ind w:firstLine="310"/>
              <w:rPr/>
            </w:pPr>
            <w:r>
              <w:rPr/>
              <w:t xml:space="preserve">- Regulile privind fondurile structurale </w:t>
            </w:r>
          </w:p>
          <w:p>
            <w:pPr>
              <w:pStyle w:val="Normal"/>
              <w:ind w:firstLine="310"/>
              <w:rPr/>
            </w:pPr>
            <w:r>
              <w:rPr/>
              <w:t xml:space="preserve">- Regulile concurenţei </w:t>
            </w:r>
          </w:p>
          <w:p>
            <w:pPr>
              <w:pStyle w:val="Normal"/>
              <w:ind w:firstLine="310"/>
              <w:rPr/>
            </w:pPr>
            <w:r>
              <w:rPr/>
              <w:t xml:space="preserve">- Regulile achiziţiilor publice </w:t>
            </w:r>
          </w:p>
          <w:p>
            <w:pPr>
              <w:pStyle w:val="Normal"/>
              <w:ind w:firstLine="310"/>
              <w:rPr/>
            </w:pPr>
            <w:r>
              <w:rPr/>
              <w:t xml:space="preserve">- Regulile privind insolvenţa </w:t>
            </w:r>
          </w:p>
          <w:p>
            <w:pPr>
              <w:pStyle w:val="Normal"/>
              <w:ind w:firstLine="310"/>
              <w:rPr/>
            </w:pPr>
            <w:r>
              <w:rPr/>
              <w:t xml:space="preserve">- Recunoaşterea reciprocă a hotărârilor judecătoreşti </w:t>
            </w:r>
          </w:p>
          <w:p>
            <w:pPr>
              <w:pStyle w:val="Normal"/>
              <w:rPr/>
            </w:pPr>
            <w:r>
              <w:rPr>
                <w:b/>
              </w:rPr>
              <w:t>5. Concilierea în comerţul internaţional                                                                                  4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Sistemul concilierii ca metodă de soluţionare a neînţelegerilor contractuale 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Regelmentări naţionale şi internaţionale privind conciliere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Arbitrajul în comerţul internaţional                                                                                    4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- Sistemul arbitrajului ca mijloc de reglementare a diferendelor comerciale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- Regulile şi normele UNCITRAL privind arbitrajul internaţional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- Rolul Camerei internaţionale de la Paris în arbitrajul internaţion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Semina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Seminar la Cursul I                                                                                                               2</w:t>
            </w:r>
          </w:p>
          <w:p>
            <w:pPr>
              <w:pStyle w:val="Normal"/>
              <w:rPr/>
            </w:pPr>
            <w:r>
              <w:rPr/>
              <w:t xml:space="preserve">- Clauze contractuale privind legea aplicabilă </w:t>
            </w:r>
          </w:p>
          <w:p>
            <w:pPr>
              <w:pStyle w:val="Normal"/>
              <w:rPr/>
            </w:pPr>
            <w:r>
              <w:rPr/>
              <w:t xml:space="preserve">- UNCITRAL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Seminar la Cursul II                                                                                                              4</w:t>
            </w:r>
          </w:p>
          <w:p>
            <w:pPr>
              <w:pStyle w:val="Normal"/>
              <w:rPr/>
            </w:pPr>
            <w:r>
              <w:rPr/>
              <w:t xml:space="preserve">- Convenţia ONU privind contractele de vânzare de bunuri </w:t>
            </w:r>
          </w:p>
          <w:p>
            <w:pPr>
              <w:pStyle w:val="Normal"/>
              <w:rPr/>
            </w:pPr>
            <w:r>
              <w:rPr/>
              <w:t xml:space="preserve">- INCOTERMS </w:t>
              <w:br/>
              <w:t xml:space="preserve">- Convenţia ONU privind acreditivul </w:t>
            </w:r>
          </w:p>
          <w:p>
            <w:pPr>
              <w:pStyle w:val="Normal"/>
              <w:rPr/>
            </w:pPr>
            <w:r>
              <w:rPr/>
              <w:t xml:space="preserve">- Convenţiile ONU privind transporturile mutimodale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Seminar la Cursul III                                                                                                             3 </w:t>
            </w:r>
          </w:p>
          <w:p>
            <w:pPr>
              <w:pStyle w:val="Normal"/>
              <w:rPr/>
            </w:pPr>
            <w:r>
              <w:rPr/>
              <w:t xml:space="preserve">- Codurile GATT-OMC privind măsurile antidumping şi compensatorii </w:t>
            </w:r>
          </w:p>
          <w:p>
            <w:pPr>
              <w:pStyle w:val="Normal"/>
              <w:rPr/>
            </w:pPr>
            <w:r>
              <w:rPr/>
              <w:t xml:space="preserve">- Formula CEE-ONU privind recalcularea preţurilor în cadrul contractelor de livrare pe termen lung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Seminar la Cursul IV                                                                                                             2 </w:t>
            </w:r>
          </w:p>
          <w:p>
            <w:pPr>
              <w:pStyle w:val="Normal"/>
              <w:rPr/>
            </w:pPr>
            <w:r>
              <w:rPr/>
              <w:t xml:space="preserve">- Consiliul concurenţei </w:t>
            </w:r>
          </w:p>
          <w:p>
            <w:pPr>
              <w:pStyle w:val="Normal"/>
              <w:rPr/>
            </w:pPr>
            <w:r>
              <w:rPr/>
              <w:t xml:space="preserve">- Reglementări privind dezvoltarea regională, coeziunea, competitivitatea, agricultura şi cooperarea transflontalieră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Seminar la Cursul V                                                                                                              2 </w:t>
            </w:r>
          </w:p>
          <w:p>
            <w:pPr>
              <w:pStyle w:val="Normal"/>
              <w:rPr/>
            </w:pPr>
            <w:r>
              <w:rPr/>
              <w:t xml:space="preserve">- Concilierea în comerţul internaţional </w:t>
            </w:r>
          </w:p>
          <w:p>
            <w:pPr>
              <w:pStyle w:val="Normal"/>
              <w:rPr/>
            </w:pPr>
            <w:r>
              <w:rPr/>
              <w:t xml:space="preserve">- Convenţia UNCITRAL privind concilierea în contractele comerciale internaţionale </w:t>
            </w:r>
          </w:p>
          <w:p>
            <w:pPr>
              <w:pStyle w:val="Normal"/>
              <w:rPr/>
            </w:pPr>
            <w:r>
              <w:rPr/>
              <w:t xml:space="preserve">- Regementarea României privind conciliere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Seminar la Cursul VI                                                                                                             2 </w:t>
            </w:r>
          </w:p>
          <w:p>
            <w:pPr>
              <w:pStyle w:val="Normal"/>
              <w:rPr/>
            </w:pPr>
            <w:r>
              <w:rPr/>
              <w:t xml:space="preserve">- Convenţia UNCITRAL privind arbitrajul internaţional </w:t>
            </w:r>
          </w:p>
          <w:p>
            <w:pPr>
              <w:pStyle w:val="Normal"/>
              <w:rPr/>
            </w:pPr>
            <w:r>
              <w:rPr/>
              <w:t>- Arbitrajul internaţional în cadrul Camerei de Comerţ şi Industrie a României</w:t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Laborator (tematica activităţilor de laborator)</w:t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. Proiect</w:t>
            </w:r>
          </w:p>
        </w:tc>
      </w:tr>
    </w:tbl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 xml:space="preserve">III. Modalitatea de evaluare 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orma de evalua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ondere în nota finală (%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amen/Colocviu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i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pe parcu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e forme (referat, eseu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 </w:t>
            </w:r>
          </w:p>
        </w:tc>
      </w:tr>
    </w:tbl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  <w:t xml:space="preserve">IV. Bibliografie </w:t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  <w:t xml:space="preserve">- Jason Chuah: Law of International Trade, Sweet and Maxwell Limited, London, 2005. </w:t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  <w:t xml:space="preserve">- Constantin Fota: Negociere şi diplomaţie comercială internaţională, Ed. Recoop, Bucureşti, 1992. </w:t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  <w:t xml:space="preserve">- Constantin Fota: Contracte comerciale internaţionale, Ed. Universitaria, Craiova, 2004. </w:t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  <w:t xml:space="preserve">- Viorel Găină: Drept comercial, Ed. Universitaria, 2003. </w:t>
      </w:r>
    </w:p>
    <w:p>
      <w:pPr>
        <w:pStyle w:val="Normal"/>
        <w:ind w:left="2160" w:hanging="0"/>
        <w:jc w:val="both"/>
        <w:rPr/>
      </w:pPr>
      <w:r>
        <w:rPr>
          <w:lang w:val="pt-BR"/>
        </w:rPr>
        <w:t xml:space="preserve">- James Hanlon: European Comunity Law, Sweet and Maxwell Limited, Lodon, 2003. </w:t>
      </w:r>
    </w:p>
    <w:p>
      <w:pPr>
        <w:pStyle w:val="Normal"/>
        <w:ind w:left="2160" w:hanging="0"/>
        <w:jc w:val="both"/>
        <w:rPr/>
      </w:pPr>
      <w:r>
        <w:rPr>
          <w:lang w:val="pt-BR"/>
        </w:rPr>
        <w:t xml:space="preserve">- Andreas F. Lowenfeld: International Economic Law, Oxford University Press, New York, 2003. </w:t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1030" w:bottom="108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30"/>
        </w:tabs>
        <w:ind w:left="123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46:00Z</dcterms:created>
  <dc:creator>dep AC</dc:creator>
  <dc:description/>
  <dc:language>en-US</dc:language>
  <cp:lastModifiedBy>Nedelcu Liviu</cp:lastModifiedBy>
  <cp:lastPrinted>2004-11-16T10:02:00Z</cp:lastPrinted>
  <dcterms:modified xsi:type="dcterms:W3CDTF">2007-09-21T13:46:00Z</dcterms:modified>
  <cp:revision>2</cp:revision>
  <dc:subject/>
  <dc:title>lista documentelor SMC</dc:title>
</cp:coreProperties>
</file>